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USNESENÍ č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</w:rPr>
        <w:t>řádného zasedání Zastupitelstva obce Albrechtice 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konaného dne 11.09.2007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1/05</w:t>
        <w:tab/>
        <w:t>Návrhová komise a ověřovatelé zápis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Zastupitelstvo obce Albrechtice rozhodlo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schválit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1. návrhovou komisi ve složení : </w:t>
        <w:tab/>
        <w:tab/>
        <w:t>Ing.Andrzej Santarius</w:t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>Bernadetta Sikorová</w:t>
      </w:r>
    </w:p>
    <w:p>
      <w:pPr>
        <w:pStyle w:val="Normal"/>
        <w:ind w:left="1416" w:hanging="0"/>
        <w:jc w:val="both"/>
        <w:rPr/>
      </w:pPr>
      <w:r>
        <w:rPr/>
        <w:tab/>
        <w:tab/>
        <w:tab/>
        <w:tab/>
        <w:tab/>
        <w:t>Ing. arch. Petr Kalin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ověřovatelé zápisu č.5. zasedání zastupitelstva obce ve složení:</w:t>
        <w:tab/>
        <w:t>RNDr.Adam Bojko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>Ondřej Wygry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2/05   Program 5. zasedání Zastupitelstva obce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0"/>
        <w:jc w:val="both"/>
        <w:rPr/>
      </w:pPr>
      <w:r>
        <w:rPr/>
        <w:t xml:space="preserve">Zastupitelstvo obce Albrechtice rozhodlo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schválit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program 5. zasedání Zastupitelstva obce Albrechtice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32" w:firstLine="348"/>
        <w:jc w:val="both"/>
        <w:rPr/>
      </w:pPr>
      <w:r>
        <w:rPr/>
        <w:t xml:space="preserve">01. Plnění rozpočtu obce Albrechtice za období  01-08/2007 </w:t>
      </w:r>
    </w:p>
    <w:p>
      <w:pPr>
        <w:pStyle w:val="Normal"/>
        <w:ind w:left="732" w:firstLine="348"/>
        <w:jc w:val="both"/>
        <w:rPr/>
      </w:pPr>
      <w:r>
        <w:rPr/>
        <w:t>02. Úprava č.V rozpočtu obce Albrechtice na rok 2007</w:t>
      </w:r>
    </w:p>
    <w:p>
      <w:pPr>
        <w:pStyle w:val="Normal"/>
        <w:ind w:left="1080" w:hanging="0"/>
        <w:jc w:val="both"/>
        <w:rPr/>
      </w:pPr>
      <w:r>
        <w:rPr/>
        <w:t xml:space="preserve">03. Rozbor hospodaření příspěvkových organizací obce (školy) za 1.pololetí </w:t>
      </w:r>
    </w:p>
    <w:p>
      <w:pPr>
        <w:pStyle w:val="Normal"/>
        <w:ind w:left="1080" w:firstLine="336"/>
        <w:jc w:val="both"/>
        <w:rPr/>
      </w:pPr>
      <w:r>
        <w:rPr/>
        <w:t xml:space="preserve"> </w:t>
      </w:r>
      <w:r>
        <w:rPr/>
        <w:t xml:space="preserve">2007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04. Smlouva o poskytnutí neinvestiční dotace</w:t>
      </w:r>
    </w:p>
    <w:p>
      <w:pPr>
        <w:pStyle w:val="Normal"/>
        <w:ind w:left="1068" w:hanging="0"/>
        <w:jc w:val="both"/>
        <w:rPr/>
      </w:pPr>
      <w:r>
        <w:rPr/>
        <w:t xml:space="preserve">05. Zpráva o přípravě a postupu investičních akcí na rok 2007 </w:t>
      </w:r>
    </w:p>
    <w:p>
      <w:pPr>
        <w:pStyle w:val="Normal"/>
        <w:ind w:left="720" w:firstLine="348"/>
        <w:jc w:val="both"/>
        <w:rPr/>
      </w:pPr>
      <w:r>
        <w:rPr/>
        <w:t>06. Rozhodnutí o pořízení změny územního plánu obce Albrechtice</w:t>
      </w:r>
    </w:p>
    <w:p>
      <w:pPr>
        <w:pStyle w:val="Normal"/>
        <w:ind w:left="720" w:firstLine="348"/>
        <w:jc w:val="both"/>
        <w:rPr/>
      </w:pPr>
      <w:r>
        <w:rPr/>
        <w:t>07. Zpráva o zabezpečení likvidace komunálního odpadu na území obce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08. Zpráva o přípravě rozpočtu  Obce Albrechtice na rok 2008</w:t>
      </w:r>
    </w:p>
    <w:p>
      <w:pPr>
        <w:pStyle w:val="Normal"/>
        <w:ind w:left="720" w:firstLine="348"/>
        <w:jc w:val="both"/>
        <w:rPr/>
      </w:pPr>
      <w:r>
        <w:rPr/>
        <w:t>09. Půjčky žadatelům z Fondu rozvoje bydlení obce Albrechtice – 3.lhů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ecně závazná vyhláška č.1/2007 , kterou se mění OZV  č.3/2003  o místním poplatku za užívání veřejného prostranstv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něžitá plnění členům výbor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hled o zpracovaných žádostech o dotaci na rok 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bídka koupě cisternové automobilové stříkač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rola usnesení Zastupitelstva obce Albrecht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nesení Rady obce Albrechtice v období od 13.06.2007 – 05.09.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ůzné: </w:t>
        <w:tab/>
        <w:t>a) Smlouva obcí a měst proti daňové diskriminaci</w:t>
      </w:r>
    </w:p>
    <w:p>
      <w:pPr>
        <w:pStyle w:val="Normal"/>
        <w:ind w:left="2832" w:hanging="0"/>
        <w:jc w:val="both"/>
        <w:rPr/>
      </w:pPr>
      <w:r>
        <w:rPr/>
        <w:t xml:space="preserve">b) Nabídka odkupu plynárenských zařízení – ústní </w:t>
      </w:r>
    </w:p>
    <w:p>
      <w:pPr>
        <w:pStyle w:val="Normal"/>
        <w:ind w:left="2832" w:hanging="0"/>
        <w:jc w:val="both"/>
        <w:rPr/>
      </w:pPr>
      <w:r>
        <w:rPr/>
        <w:t xml:space="preserve">     </w:t>
      </w:r>
      <w:r>
        <w:rPr/>
        <w:t>inform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ku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vě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3/05</w:t>
        <w:tab/>
        <w:t xml:space="preserve">Plnění rozpočtu obce Albrechtice za období  01-08/2007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zít na vědomí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>
          <w:b w:val="false"/>
          <w:bCs w:val="false"/>
        </w:rPr>
        <w:t>aktualizovanou zprávu o plnění rozpočtu za období 1-8/2007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4/05</w:t>
        <w:tab/>
        <w:t>Úprava č.V rozpočtu obce Albrechtice na rok 200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chválit </w:t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úpravu číslo V. rozpočtu obce Albrechtice na rok 2007 dle předloženého návrhu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05/05</w:t>
        <w:tab/>
        <w:t>Rozbor hospodaření příspěvkových organizací obce (školy) za 1.pololetí  2007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zít na vědomí </w:t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právu „Rozbor hospodaření příspěvkových organizací obce (školy) za I.pololetí 2007“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06/05</w:t>
        <w:tab/>
        <w:tab/>
        <w:t>Smlouva o poskytnutí neinvestiční dota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chválit </w:t>
      </w:r>
    </w:p>
    <w:p>
      <w:pPr>
        <w:pStyle w:val="TextBody"/>
        <w:ind w:left="70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17" w:firstLine="348"/>
        <w:rPr>
          <w:b w:val="false"/>
          <w:b w:val="false"/>
          <w:bCs w:val="false"/>
        </w:rPr>
      </w:pPr>
      <w:r>
        <w:rPr>
          <w:b w:val="false"/>
          <w:bCs w:val="false"/>
        </w:rPr>
        <w:t>předloženou Smlouvu o poskytnutí neinvestiční dotace na rok 2007 dle přílohy</w:t>
      </w:r>
    </w:p>
    <w:p>
      <w:pPr>
        <w:pStyle w:val="TextBody"/>
        <w:ind w:left="717" w:firstLine="34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věřit </w:t>
      </w:r>
    </w:p>
    <w:p>
      <w:pPr>
        <w:pStyle w:val="TextBody"/>
        <w:ind w:left="70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062" w:firstLine="3"/>
        <w:rPr>
          <w:b w:val="false"/>
          <w:b w:val="false"/>
          <w:bCs w:val="false"/>
        </w:rPr>
      </w:pPr>
      <w:r>
        <w:rPr>
          <w:b w:val="false"/>
          <w:bCs w:val="false"/>
        </w:rPr>
        <w:t>podpisem smlouvy staros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7/05</w:t>
        <w:tab/>
        <w:t xml:space="preserve">Zpráva o přípravě a postupu investičních akcí na rok 2007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/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zít na vědomí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Zprávu o přípravě  a postupu investičních akcí na rok 2007 ke dni 1.9.2007“ dle písemné příloh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8/05</w:t>
        <w:tab/>
        <w:t>Rozhodnutí o pořízení změny územního plánu obce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/>
      </w:pPr>
      <w:r>
        <w:rPr>
          <w:b w:val="false"/>
          <w:bCs w:val="false"/>
        </w:rPr>
        <w:t xml:space="preserve">Zastupitelstvo obce Albrechtice rozhodlo 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ouhlasit 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 xml:space="preserve">s návrhem na pořízení změny územního plánu obce Albrechtice v souladu  s ustanovením § 6 odst. 5 písm.a) a ustanovením § 44 zákona č.183/2006 Sb.,               o územním plánování a stavebním řádu (stavební zákon) , ve znění pozdějších předpisů </w:t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- v lokalitě č.1 – na pozemku parc.          č. 1238/2 kat. ú. Albrechtice u Č.Těšína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- v lokalitě č.2 – na pozemku parc.          č. 1896/36 kat. ú. Albrechtice u Č.Těšín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9/05</w:t>
        <w:tab/>
        <w:t>Zpráva o zabezpečení likvidace komunálního odpadu na území ob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zít na vědomí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Zprávu o zabezpečení likvidace komunálního odpadu na území ob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0/05</w:t>
        <w:tab/>
        <w:t>Zpráva o přípravě rozpočtu  Obce Albrechtice na rok 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zít na vědomí </w:t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06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právu o přípravě rozpočtu obce Albrechtice na rok 2008 dle předloženého materiálu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ložit </w:t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8"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jednat návrh rozpočtu ve výborech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1/05</w:t>
        <w:tab/>
        <w:t>Půjčky žadatelům z Fondu rozvoje bydlení obce Albrechtice – 3.lhůta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zít na vědomí, </w:t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že ve 3. lhůtě pro podání žádostí o půjčku z Fondu rozvoje bydlení obce Albrechtice nebyla na podatelnu Obecního úřadu Albrechtice doručena žádná žádost.</w:t>
      </w:r>
    </w:p>
    <w:p>
      <w:pPr>
        <w:pStyle w:val="Normal"/>
        <w:ind w:left="705" w:hanging="70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12/05</w:t>
        <w:tab/>
        <w:t xml:space="preserve">Obecně závazná vyhláška č.1/2007 , kterou se mění OZV  č.3/2003 o místním </w:t>
      </w:r>
    </w:p>
    <w:p>
      <w:pPr>
        <w:pStyle w:val="Normal"/>
        <w:ind w:left="705" w:hanging="0"/>
        <w:jc w:val="both"/>
        <w:rPr>
          <w:u w:val="single"/>
        </w:rPr>
      </w:pPr>
      <w:r>
        <w:rPr>
          <w:u w:val="single"/>
        </w:rPr>
        <w:t xml:space="preserve">poplatku za užívání veřejného prostranství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ydat </w:t>
      </w:r>
    </w:p>
    <w:p>
      <w:pPr>
        <w:pStyle w:val="TextBody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becně závaznou vyhlášku č.1/2007, kterou se mění Obecně závazná vyhláška č.3/2003 o místním poplatku za užívání veřejného prostranství, dle písemné příloh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3/05</w:t>
        <w:tab/>
        <w:t>Peněžitá plnění členům výbor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kytnout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eněžitá plnění fyzickým osobám , které jsou členy výborů zastupitelstva obce             a nejsou členy zastupitelstva, za výkon funkce člena výborů ve výši dle písemné příloh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4/05</w:t>
        <w:tab/>
        <w:t>Přehled o zpracovaných žádostech o dotaci na rok 200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zít na vědomí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>
          <w:b w:val="false"/>
          <w:bCs w:val="false"/>
        </w:rPr>
        <w:t>přehled o zpracovaných žádostech o dotaci v roce 2007 dle písemné příloh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5/05</w:t>
        <w:tab/>
        <w:t>Nabídka koupě cisternové automobilové stříkačk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ouhlasit 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s nákupem automobilové cisternové stříkačky LIAZ CAS K25 L 101 za cenu stanovenou znaleckým posudkem č. 137/2007   ze dne 6. 3. 2007 vypracovaným soudním znalcem Stanislavem Ponczou navýšenou maximálně o 20% 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6/05</w:t>
        <w:tab/>
        <w:t>Kontrola usnesení Zastupitelstva obce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zít na vědomí </w:t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firstLine="708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kontrolu usnesení Zastupitelstva obce Albrechtice ke dni 11.09.2007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7/05</w:t>
        <w:tab/>
        <w:t>Usnesení Rady obce Albrechtice v období od 13.06.2007 – 05.09.200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obce Albrechtice rozhodlo </w:t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zít na vědomí </w:t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firstLine="708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usnesení Rady obce Albrechtice za období od 13.06.2007 – 05.09.2007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8/05</w:t>
        <w:tab/>
        <w:t xml:space="preserve">Různé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) </w:t>
        <w:tab/>
        <w:t>Smlouva obcí a měst proti daňové diskriminac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ipojit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  <w:t>se ke Smlouvě obcí a měst proti daňové diskriminaci dle písemné přílohy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věřit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  <w:t>starostu vyplněním a odesláním připojovacího souhlasu na příslušnou adresu.</w:t>
      </w:r>
    </w:p>
    <w:p>
      <w:pPr>
        <w:pStyle w:val="Normal"/>
        <w:ind w:left="1416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) </w:t>
        <w:tab/>
        <w:t>Nabídka odkupu plynárenských zařízení – ústní informa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 xml:space="preserve">Zastupitelstvo obce Albrechtice rozhodlo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vzít na vědomí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Cs/>
        </w:rPr>
        <w:t>informaci starosty o sdělení společnosti SMP Net, s.r.o. se sídlem Plynární 420/3 ,   702 72  Ostrava – Moravská Ostrava o pozastavení odkupu plynárenských zařízení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</w:t>
      </w:r>
      <w:r>
        <w:rPr>
          <w:b w:val="false"/>
          <w:bCs w:val="false"/>
        </w:rPr>
        <w:tab/>
        <w:tab/>
        <w:tab/>
        <w:tab/>
        <w:tab/>
        <w:t>………………………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Ing.Vladislav Šipula</w:t>
        <w:tab/>
        <w:tab/>
        <w:tab/>
        <w:tab/>
        <w:tab/>
        <w:t xml:space="preserve">      Juraj Legindi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starosta</w:t>
        <w:tab/>
        <w:tab/>
        <w:tab/>
        <w:tab/>
        <w:tab/>
        <w:tab/>
        <w:t xml:space="preserve">      místostarosta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37:00Z</dcterms:created>
  <dc:creator>.</dc:creator>
  <dc:description/>
  <dc:language>en-US</dc:language>
  <cp:lastModifiedBy>PC</cp:lastModifiedBy>
  <dcterms:modified xsi:type="dcterms:W3CDTF">2007-10-08T08:02:00Z</dcterms:modified>
  <cp:revision>3</cp:revision>
  <dc:subject/>
  <dc:title>USNESENÍ č</dc:title>
</cp:coreProperties>
</file>